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146623613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851544614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1021808951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375563917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1727213955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1375642591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